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04"/>
        <w:gridCol w:w="2568"/>
        <w:gridCol w:w="3580"/>
        <w:gridCol w:w="2586"/>
        <w:gridCol w:w="1392"/>
        <w:gridCol w:w="2878"/>
        <w:gridCol w:w="2112"/>
        <w:gridCol w:w="1580"/>
      </w:tblGrid>
      <w:tr>
        <w:trPr>
          <w:trHeight w:val="468" w:hRule="atLeast"/>
        </w:trPr>
        <w:tc>
          <w:tcPr>
            <w:tcW w:w="205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(****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系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)2019-202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学年第一学期准备开设晚学习素质拓展选修课一览表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江南校区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)</w:t>
            </w:r>
          </w:p>
        </w:tc>
      </w:tr>
      <w:tr>
        <w:trPr>
          <w:trHeight w:val="9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指导教师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面向对象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限报人数（人）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学时数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开课系部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地点要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时间要求</w:t>
            </w:r>
          </w:p>
        </w:tc>
      </w:tr>
      <w:tr>
        <w:trPr>
          <w:trHeight w:val="425" w:hRule="exac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  <w:t>1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*****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**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江南校区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*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***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***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系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*****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*****</w:t>
            </w:r>
          </w:p>
        </w:tc>
      </w:tr>
      <w:tr>
        <w:trPr>
          <w:trHeight w:val="425" w:hRule="exac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41" w:hRule="exac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提醒：如果写“一年级学生”，默认为天麟和江南两个校区的学生。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04"/>
        <w:gridCol w:w="2568"/>
        <w:gridCol w:w="3580"/>
        <w:gridCol w:w="2586"/>
        <w:gridCol w:w="1392"/>
        <w:gridCol w:w="2878"/>
        <w:gridCol w:w="2112"/>
        <w:gridCol w:w="1580"/>
      </w:tblGrid>
      <w:tr>
        <w:trPr>
          <w:trHeight w:val="468" w:hRule="atLeast"/>
        </w:trPr>
        <w:tc>
          <w:tcPr>
            <w:tcW w:w="2051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(****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系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)2019-202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学年第一学期准备开设晚学习素质拓展选修课一览表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天麟校区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)</w:t>
            </w:r>
          </w:p>
        </w:tc>
      </w:tr>
      <w:tr>
        <w:trPr>
          <w:trHeight w:val="9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指导教师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面向对象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限报人数（人）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学时数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开课系部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地点要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时间要求</w:t>
            </w:r>
          </w:p>
        </w:tc>
      </w:tr>
      <w:tr>
        <w:trPr>
          <w:trHeight w:val="425" w:hRule="exac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  <w:t>1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*****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**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天麟校区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*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***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***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系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*****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******</w:t>
            </w:r>
          </w:p>
        </w:tc>
      </w:tr>
      <w:tr>
        <w:trPr>
          <w:trHeight w:val="425" w:hRule="exac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41" w:hRule="exac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提醒：如果写“一年级学生”，默认为天麟和江南两个校区的学生。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2:06:00Z</dcterms:created>
  <dc:creator>雨林木风</dc:creator>
  <dc:description/>
  <cp:keywords/>
  <dc:language>en-US</dc:language>
  <cp:lastModifiedBy>jwc</cp:lastModifiedBy>
  <dcterms:modified xsi:type="dcterms:W3CDTF">2019-06-20T08:41:00Z</dcterms:modified>
  <cp:revision>30</cp:revision>
  <dc:subject/>
  <dc:title>2016-2017学年第一学期晚学习素质拓展选修课一览表(江南校区)</dc:title>
</cp:coreProperties>
</file>